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Вопросы для планирования исследования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5"/>
        <w:gridCol w:w="4890"/>
      </w:tblGrid>
      <w:tr>
        <w:trPr>
          <w:tblHeader w:val="true"/>
          <w:trHeight w:val="735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опросы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метки</w:t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Ответ на какой проблемный вопрос будет получен в ходе исследования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Какова тема исследования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Все ли участники команды согласны с выбранным вопросом и темой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Какие определены цель и задачи работы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Какие предположения можно подтверждать или опровергать в ходе исследования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Спланировали ли вы последовательность действий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Включили ли вы необходимые для действий ресурсы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Составили ли график выполнения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Что вы считаете самым главным (важным) в вашей работе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Какие формы представления результатов будете использовать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Какая помощь может потребоваться команде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Какие затруднения в составлении плана исследования вы испытываете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Как вы определите, что еще должно быть сделано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Как вы поймете, что работа соответствует критериям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5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Что будете делать, если будете не успевать?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4:27:00Z</dcterms:created>
  <dc:creator>26534</dc:creator>
  <dc:description/>
  <cp:keywords/>
  <dc:language>en-US</dc:language>
  <cp:lastModifiedBy>26534</cp:lastModifiedBy>
  <dcterms:modified xsi:type="dcterms:W3CDTF">2010-05-07T05:24:00Z</dcterms:modified>
  <cp:revision>5</cp:revision>
  <dc:subject/>
  <dc:title/>
</cp:coreProperties>
</file>